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8.18) 03-06/685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1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6939"/>
      </w:tblGrid>
      <w:tr>
        <w:trPr>
          <w:trHeight w:val="1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Астрахан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4040, Астраханская область, г. Астрахань, ул. Анри Барбюса, 29 в</w:t>
            </w:r>
          </w:p>
        </w:tc>
      </w:tr>
      <w:tr>
        <w:trPr>
          <w:trHeight w:val="522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0004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Ахтубин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6501, Астраханская область, г. Ахтубинск, ул. Добролюбова, 216</w:t>
            </w:r>
          </w:p>
        </w:tc>
      </w:tr>
      <w:tr>
        <w:trPr>
          <w:trHeight w:val="526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0012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ОП г. Знамен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6540, Астраханская область, г. Знаменск, зона Т 1/2, строение 1</w:t>
            </w:r>
          </w:p>
        </w:tc>
      </w:tr>
      <w:tr>
        <w:trPr>
          <w:trHeight w:val="526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Волжский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4122, Волгоградская область, г. Волжский, ул. Кирова, 19г</w:t>
            </w:r>
          </w:p>
        </w:tc>
      </w:tr>
      <w:tr>
        <w:trPr>
          <w:trHeight w:val="526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АВ «Центральный» г. Волгоград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0087, Волгоградская область, г. Волгоград, ул. им. М. Балонина, д. 11</w:t>
            </w:r>
          </w:p>
        </w:tc>
      </w:tr>
      <w:tr>
        <w:trPr>
          <w:trHeight w:val="544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Центральный автовокзал г. Воронеж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4026, Воронежская область, 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22"/>
        <w:gridCol w:w="4759"/>
      </w:tblGrid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— Астрахань»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— Астрахань»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она Т 1/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Знамен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— Астрахань»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(от г. Волжский) — Астрахань» (в границах территории Волгоградской области)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. Ленин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Ф.Г. Логин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Николая Отрады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. Ленин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полчен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Шурухин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Шкирят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2 «Каспий»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7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98 «Курск — Воронеж — а/д Р-22 «Каспий»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8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 «Дон»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156"/>
        <w:gridCol w:w="4766"/>
      </w:tblGrid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, г.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4 «Дон»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98 «Курск — Воронеж — а/д Р-22 «Каспий»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2 «Каспий»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Шкирят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Шурухин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полченская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им. Ленин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Николая Отрады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гоград</w:t>
            </w:r>
          </w:p>
        </w:tc>
      </w:tr>
      <w:tr>
        <w:trPr>
          <w:trHeight w:val="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.Г. Логин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им. Ленин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5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(от г. Волжский) — Астрахань (в границах территории Волгоградской области)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- Астрахань»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она Т 1/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Знамен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- Астрахань»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оград - Астрахань»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1606"/>
        <w:gridCol w:w="1940"/>
        <w:gridCol w:w="1933"/>
        <w:gridCol w:w="1945"/>
        <w:gridCol w:w="1898"/>
      </w:tblGrid>
      <w:tr>
        <w:trPr>
          <w:trHeight w:val="360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 масса, т</w:t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66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062"/>
        <w:gridCol w:w="1063"/>
        <w:gridCol w:w="1066"/>
        <w:gridCol w:w="1057"/>
        <w:gridCol w:w="1059"/>
        <w:gridCol w:w="1062"/>
        <w:gridCol w:w="1061"/>
        <w:gridCol w:w="988"/>
      </w:tblGrid>
      <w:tr>
        <w:trPr>
          <w:trHeight w:val="270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7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202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4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061"/>
        <w:gridCol w:w="1066"/>
        <w:gridCol w:w="1067"/>
        <w:gridCol w:w="1062"/>
        <w:gridCol w:w="1057"/>
        <w:gridCol w:w="1066"/>
        <w:gridCol w:w="1063"/>
        <w:gridCol w:w="972"/>
      </w:tblGrid>
      <w:tr>
        <w:trPr>
          <w:trHeight w:val="274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7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2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0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0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: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: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8</Words>
  <Characters>8084</Characters>
  <CharactersWithSpaces>6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51:00Z</dcterms:created>
  <dc:creator/>
  <dc:description/>
  <dc:language>en-US</dc:language>
  <cp:lastModifiedBy/>
  <dcterms:modified xsi:type="dcterms:W3CDTF">2018-10-12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